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657"/>
        <w:gridCol w:w="2637"/>
        <w:gridCol w:w="63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ромского района Ор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полномоченный орган, которым рассматривается ходатайство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строительства и эксплуатации линейного объекта системы газоснабжения: «</w:t>
            </w:r>
            <w:r>
              <w:rPr>
                <w:rFonts w:cs="Times New Roman" w:ascii="Times New Roman" w:hAnsi="Times New Roman"/>
                <w:b/>
                <w:bCs/>
              </w:rPr>
              <w:t>Газопровод межпоселковый к п. Надежда, п. Гордый Кромского района Орловской области</w:t>
            </w:r>
            <w:r>
              <w:rPr>
                <w:rFonts w:cs="Times New Roman" w:ascii="Times New Roman" w:hAnsi="Times New Roman"/>
              </w:rPr>
              <w:t>», в соответствии с пунктом 1 статьи 39.37 Земельн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:09:0000000:104 (вх. 57:09:0050201:187, 57:09:0050201:183, 57:09:0050201:182, 57:09:0050201:211, 57:09:0050201:176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рловская область, р-н Кромской, с.п. Ретяжское, спк "Заря", 441 земельная до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:09:00502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рловская область, р-н Кромской, с/п Ретяжско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:09:1270101: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рловская область, р-н Кромской, ЗФ Ретяжского сельского по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:09:12701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рловская область, р-н Кромской, с/п Ретяжско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:09:1280101: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рловская область, р-н Кромской, ЗФ Ретяжского сельского посел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:09:12801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Орловская область, р-н Кромской, с/п Ретяжс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управлению муниципальным имуществом и земельным отношениям Кромского района Орловской области, 303200, Орловская область, Кромской район, поселок городского типа Кромы, ул. Советская, д.34, тел.: +7 (48643) 2-22-93, 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mu.kromy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время приема: по предварительной запис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по управлению муниципальным имуществом и земельным отношениям Кромского района Орловской области, 303200, Орловская область, Кромской район, поселок городского типа Кромы, ул. Советская, д.34, тел.: +7 (48643) 2-22-93, эл.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mu.kromy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грамма развития газоснабжения и газификации Орловской области на период 2021-2025, утверждённая Председателем Правления ПАО «Газпром» А. Б. Миллером и Губернатором Орловской области А.Е. Клычковым 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adm-krom.ru/</w:t>
              </w:r>
            </w:hyperlink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adm-krom.ru/</w:t>
              </w:r>
            </w:hyperlink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 по всем вопросам можно обращатьс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ОО «Газпром Газификация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44, Санкт-Петербург, вн. тер. г. Муниципальный округ Сампсониевское, Большой Сампсониевский проспект, д. 60, литера 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@eoggazprom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описание местоположения границ публичного сервитута, а также перечень координат характерных точек этих границ прилагается к сообщению.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.kromy@yandex.ru" TargetMode="External"/><Relationship Id="rId3" Type="http://schemas.openxmlformats.org/officeDocument/2006/relationships/hyperlink" Target="mailto:imu.kromy@yandex.ru" TargetMode="External"/><Relationship Id="rId4" Type="http://schemas.openxmlformats.org/officeDocument/2006/relationships/hyperlink" Target="https://adm-krom.ru/" TargetMode="External"/><Relationship Id="rId5" Type="http://schemas.openxmlformats.org/officeDocument/2006/relationships/hyperlink" Target="https://adm-kro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39:00Z</dcterms:created>
  <dc:creator>Юля Христиченко</dc:creator>
  <dc:description/>
  <cp:keywords/>
  <dc:language>en-US</dc:language>
  <cp:lastModifiedBy>Пользователь</cp:lastModifiedBy>
  <cp:lastPrinted>2019-08-27T13:19:00Z</cp:lastPrinted>
  <dcterms:modified xsi:type="dcterms:W3CDTF">2024-10-09T14:29:00Z</dcterms:modified>
  <cp:revision>52</cp:revision>
  <dc:subject/>
  <dc:title/>
</cp:coreProperties>
</file>