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расниковского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Еременко Елены Андрее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, действующей на основании Устава Красни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расниковского сельского Совета народных депутатов от 27 ноября 2023 года № 28-6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Е.А.Еременко   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асни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460"/>
        <w:gridCol w:w="1233"/>
        <w:gridCol w:w="117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в д. Рассоховец Кромского района Орл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0,87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5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0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97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33:00Z</cp:lastPrinted>
  <dcterms:modified xsi:type="dcterms:W3CDTF">2025-02-17T09:33:00Z</dcterms:modified>
  <cp:revision>27</cp:revision>
  <dc:subject/>
  <dc:title>СОГЛАШЕНИЕ</dc:title>
</cp:coreProperties>
</file>