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вч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Кривчико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Хохлова Андрея Владимиро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Кривчико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Кривчиков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чико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412, Орловская область, Кромской район, с. Кривчико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Кривч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А.В.Хохлов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5-02-10T14:35:00Z</cp:lastPrinted>
  <dcterms:modified xsi:type="dcterms:W3CDTF">2025-02-10T11:35:00Z</dcterms:modified>
  <cp:revision>39</cp:revision>
  <dc:subject/>
  <dc:title/>
</cp:coreProperties>
</file>