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77"/>
      <w:bookmarkEnd w:id="0"/>
      <w:r>
        <w:rPr>
          <w:rFonts w:cs="Times New Roman" w:ascii="Times New Roman" w:hAnsi="Times New Roman"/>
          <w:sz w:val="26"/>
          <w:szCs w:val="26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рах по социально-экономическому развитию</w:t>
      </w:r>
    </w:p>
    <w:p>
      <w:pPr>
        <w:pStyle w:val="ConsPlusNonformat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оздоровлению муниципальных финансов</w:t>
      </w:r>
      <w:r>
        <w:rPr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пальк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ского района Орлов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Кромы                                                                                      15 января 2025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инансовый отдел администрации Кромского района Орловской области,  именуемый  в  дальнейшем финансовый отдел, в лице исполняющей обязанности начальника   финансового отдела   Самошкиной Т.Н., действующей на основании Положения о финансовом отделе администрации Кромского района Орловской области, утвержденного решением Кромского районного Совета народных депутатов от 15 октября 2010 года №38-4 рс,  с одной стороны  и Глава администрации   Апальковского сельского поселения Кромского района Орловской области, бюджету которого предоставляется дотация на выравнивание бюджетной обеспеченности поселений, в лице Карпова Дмитрия Юрьевича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действующего на основании Устава Апальковского сельского поселения Кромского района Орловской области, с другой стороны, далее именуемые «Стороны», в  соответствии  с пунктом 8  </w:t>
      </w:r>
      <w:hyperlink r:id="rId2">
        <w:r>
          <w:rPr>
            <w:rStyle w:val="InternetLink"/>
            <w:sz w:val="26"/>
            <w:szCs w:val="26"/>
          </w:rPr>
          <w:t>статьи  13</w:t>
        </w:r>
      </w:hyperlink>
      <w:r>
        <w:rPr>
          <w:sz w:val="26"/>
          <w:szCs w:val="26"/>
        </w:rPr>
        <w:t>7  Бюджетного  кодекса Российской  Федерации  и  постановлением Правительства Орловской области от 31 декабря 2019 года N 752  "Об  утверждении  Порядка,  сроков заключения соглашений,  которыми  предусматриваются  меры  по социально-экономическому развитию  и  оздоровлению  муниципальных  финансов  поселений  Орловской  области, и требований к таким соглашениям"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метом настоящего Соглашения является осуществление в 2025 году мер по    социально-экономическому    развитию   и     оздоровлению муниципальных финансов Апальковского сельского поселения Кромского района Орловской области, являющегося в 2025 году  получателем  дотации  на выравнивание бюджетной обеспеченности  поселений, предусмотренной решением Кромского районного Совета народных депутатов Кромского района Орловской  области  от 20 декабря 2024 года  N 31-1рс  "О  районном бюджете на  2025 год  и  на плановый период 2026 и 2027 годов" (далее-Получ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 Права и обязанност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олучатель обязан:</w:t>
      </w:r>
    </w:p>
    <w:p>
      <w:pPr>
        <w:pStyle w:val="ConsPlusNormal"/>
        <w:ind w:firstLine="540"/>
        <w:jc w:val="both"/>
        <w:rPr/>
      </w:pPr>
      <w:bookmarkStart w:id="1" w:name="P117"/>
      <w:bookmarkEnd w:id="1"/>
      <w:r>
        <w:rPr>
          <w:sz w:val="26"/>
          <w:szCs w:val="26"/>
        </w:rPr>
        <w:t>2.1.1.Исполнять обязательства по осуществлению мер, направленных на социально-экономическое развитие и оздоровление муниципальных финансов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обеспечить рост налоговых и неналоговых доходов бюджета поселения по итогам исполнения бюджета поселения за текущий финансовый год по сравнению с уровнем исполнения за отчетный финансовый год по указанным показателям в сопоставимых условиях на      %, а также исполнение плана мероприятий "дорожной карты" по увеличению поступлений налоговых и неналоговых доходов поселени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на 1 января текущего финансового года у поселения просроченной кредиторской задолженности утвердить и (или) обеспечить актуализацию до 1 апреля текущего финансового года план («дорожную карту») по погашению просроченной кредиторской задолженности бюджета поселения на текущий финансовый год и плановый период с установлением ежеквартальных целевых показателей по снижению (неувеличению) просроченной кредиторской задолженности бюджета поселения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требования бюджетного законодательства Российской Федерации с учетом положений частей 5, 7, 8 и 11 статьи 15 Федерального закона от 29 октября 2024 года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редусматривающие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ым значениям дефицита бюджета поселения, установленных статьей 92.1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 к предельному объему заимствований поселения, установленных статьей 106 Бюджетного кодекса Российской Федерации, с учетом требований пункта 4 статьи 106 и статьи 96 Бюджетного кодекс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ований, установленных пунктом 5 статьи 107 Бюджетного кодекса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ать нормативы формирования расходов на содержание органов местного самоуправления поселений Кромского района Орловской обла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устанавливать с 2025 года расходные обязательства, не связанные с решением вопросов, отнесенных Конституцией Российской Федерации и федеральными законами, законами Орловской области к полномочиям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 (или) обеспечить актуализацию до 20 марта текущего финансового года плана («дорожной карты») по взысканию дебиторской задолженности по платежам в бюджет поселения, пенями штрафам по ним в соответствии с регламентом реализации полномочий администратора доходов бюджета поселения по взысканию дебиторской задолженности по платежам в бюджет, пеням и штрафам по ним, разработанным в соответствии с общими требованиями, установленными Министерством финансов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6"/>
          <w:szCs w:val="26"/>
        </w:rPr>
        <w:t xml:space="preserve">2.1.2. Направлять в финансовый отдел ежегодно до 10-го января года, следующего за отчетным, годовой отчет об исполнении обязательств Получателя, предусмотр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.</w:t>
      </w:r>
      <w:bookmarkStart w:id="2" w:name="_GoBack"/>
      <w:bookmarkEnd w:id="2"/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2. Получатель вправе обращаться в финансовый отдел с инициативой о внесении изменений в настоящее Соглашение в случае невозможности выполнения обязательств, установленных </w:t>
      </w:r>
      <w:hyperlink w:anchor="P117">
        <w:r>
          <w:rPr>
            <w:rStyle w:val="InternetLink"/>
            <w:sz w:val="26"/>
            <w:szCs w:val="26"/>
          </w:rPr>
          <w:t>пунктом 2.1.</w:t>
        </w:r>
      </w:hyperlink>
      <w:r>
        <w:rPr>
          <w:sz w:val="26"/>
          <w:szCs w:val="26"/>
        </w:rPr>
        <w:t>1 настоящего Соглашения, вследствие обстоятельств, не зависящих от действий (бездействия) Получател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3. Финансовый отдел обязан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1.Рассматривать документы, представляемые главой администрации, получающего дотацию, касающиеся исполнения обязательств поселения, возникающих из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2. Осуществлять контроль за исполнением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3. Ответственность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лучае невыполнения или ненадлежащего исполнения условий настоящего Соглашения Получатель несет ответственность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4. Внесение изменений и дополнений в Соглашение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о взаимному соглашению Сторон, а также в случае изменения бюджетного законодательства Российской Федерации, законодательства Российской Федерации о налогах и сборах и (или) в связи с изменением прогноза социально-экономического развития Орловской области, Кромского района, поселения на 2025 год и плановый период 2026 и 2027 годов в настоящее Соглашение вносятся изменения и дополнения путем подписания дополнительного соглашения, являющегося неотъемлемой частью настоящего Соглаш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5. Срок действия Соглаш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Соглашение вступает в силу с момента его подписания Сторонами и действует по 31 декабря 2025 года включительно, за исключением положений, установленных пунктом 2.1.2. настоящего Соглашения, действующего до полного исполнения Сторонами своих прав и обязательст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6. Разрешение споро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7. Другие услов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8. Юридические адреса и 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 Орловской области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303200, Орловская область, Кромской район,  пгт.Кромы,ул.Советская д.30    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начальника   финансового отдела 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___ Т.Н.Самошкина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альковское сельское поселение Кромского района Орловской области</w:t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3204, Орловская область, Кромской район,  с. Апальково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Апаль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 Д.Ю.Карпов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15 января 2025 г.                                           15 января 2025 г.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8B3292586CBDF33C9805C2020A590A6939B9FCC388EAFAC19E9BD93522E9A6B2A368DEA2F2C7781F3A97C256945122D4C96515DF5Be8r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3:00Z</dcterms:created>
  <dc:creator>1</dc:creator>
  <dc:description/>
  <cp:keywords/>
  <dc:language>en-US</dc:language>
  <cp:lastModifiedBy>1</cp:lastModifiedBy>
  <cp:lastPrinted>2025-02-10T14:31:00Z</cp:lastPrinted>
  <dcterms:modified xsi:type="dcterms:W3CDTF">2025-02-10T11:31:00Z</dcterms:modified>
  <cp:revision>38</cp:revision>
  <dc:subject/>
  <dc:title/>
</cp:coreProperties>
</file>