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Апаль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арпова Дмитрия Юрьевича, действующего на основании Устава Апалько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Апальковского сельского Совета народных депутатов от 20 июня 2023 года № 24-8 сс «О приеме отдельных полномочий по решению вопросов местного значения, отнесенных к компетенции Кромского района Орловской области на 2024-2026 годы»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Апаль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Д.Ю.Карп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Апальк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276"/>
        <w:gridCol w:w="1276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z w:val="26"/>
                <w:szCs w:val="26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9,2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09:20:00Z</cp:lastPrinted>
  <dcterms:modified xsi:type="dcterms:W3CDTF">2025-02-17T06:21:00Z</dcterms:modified>
  <cp:revision>23</cp:revision>
  <dc:subject/>
  <dc:title>СОГЛАШЕНИЕ</dc:title>
</cp:coreProperties>
</file>