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х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Шах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Кузнецова Андрея Викторо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Шах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Шахов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>303208, Орловская область, Кромской район, д.Ульяновка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>__________________А.В.Кузнецов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8:00Z</cp:lastPrinted>
  <dcterms:modified xsi:type="dcterms:W3CDTF">2025-02-10T11:38:00Z</dcterms:modified>
  <cp:revision>39</cp:revision>
  <dc:subject/>
  <dc:title/>
</cp:coreProperties>
</file>