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и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Красников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Еременко Елены Андреевны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й на основании Устава Красников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Красниковского сельского поселения Кромского района Орловской области, являющегося в 2025 году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иков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3228, Орловская область, Кромской район, д. Рассоховец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 Е.А.Еременко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4-01-26T10:46:00Z</cp:lastPrinted>
  <dcterms:modified xsi:type="dcterms:W3CDTF">2025-02-10T11:18:00Z</dcterms:modified>
  <cp:revision>41</cp:revision>
  <dc:subject/>
  <dc:title/>
</cp:coreProperties>
</file>