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Стрелец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 03 » февраля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Стрелецкого сельского поселения Кромского района Орловской области, в лице Главы Стрелецкого сельского поселения Кромского  района Орловской области Чупахина Виктора Петровича, действующего на основании Устава Стрелец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распоряжения администрации Кромского района Орловской области от 30 января 2025 года №22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5 году бюджету Стрелецкого сельского поселения Кромского района Орловской области иного межбюджетного трансферта на финансовое обеспечение расходных обязательств муниципального образования, направленных на организацию уличного  освещения, в целях обеспечения и повышения комфортности условий проживания граждан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54083 рубля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Стрелец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Стрелец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Стрелец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Стрелец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А.И.Уси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00, Орловская область, Кромской район, д.Стрелец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Стрелецкого сельского поселения Кромского района Орловской области                         л/с  0454301822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14; КПП 571401001</w:t>
            </w:r>
          </w:p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5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Стрелец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В.П.Чупахин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2-03T10:46:00Z</cp:lastPrinted>
  <dcterms:modified xsi:type="dcterms:W3CDTF">2025-02-03T07:46:00Z</dcterms:modified>
  <cp:revision>373</cp:revision>
  <dc:subject/>
  <dc:title>СОГЛАШЕНИЕ</dc:title>
</cp:coreProperties>
</file>