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Ретяж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Баранова Сергея Владимировича, действующего на основании Устава Ретяж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решением Ретяжского сельского Совета народных депутатов от 20 июня 2023 года № 20-7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  Ретяжского  сельского поселения Кромского 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Ретяж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9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20:00Z</cp:lastPrinted>
  <dcterms:modified xsi:type="dcterms:W3CDTF">2025-02-17T12:02:00Z</dcterms:modified>
  <cp:revision>24</cp:revision>
  <dc:subject/>
  <dc:title>СОГЛАШЕНИЕ</dc:title>
</cp:coreProperties>
</file>