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елец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Стрелец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Чупахина Виктора Петро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Стрелец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Стрелец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ец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Орловская область, Кромской район, д.Стрелец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В.П.Чупахин    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7:00Z</cp:lastPrinted>
  <dcterms:modified xsi:type="dcterms:W3CDTF">2025-02-10T11:37:00Z</dcterms:modified>
  <cp:revision>39</cp:revision>
  <dc:subject/>
  <dc:title/>
</cp:coreProperties>
</file>