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 «О районном бюджете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 </w:t>
      </w:r>
      <w:r>
        <w:rPr>
          <w:sz w:val="20"/>
        </w:rPr>
        <w:t>на 2025  год и плановый период 2026 и 2027 годов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от 20.12.2024  г. № 31-1 рс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районного бюджета на 2025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100482,1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482,1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81728,7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81728,7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81728,7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81728,7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2210,8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2210,8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2210,8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2210,88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 «О районном бюджете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 </w:t>
      </w:r>
      <w:r>
        <w:rPr>
          <w:sz w:val="20"/>
        </w:rPr>
        <w:t>на 2025 год и плановый период 2026 и 2027 годов»</w:t>
      </w:r>
    </w:p>
    <w:p>
      <w:pPr>
        <w:pStyle w:val="Normal"/>
        <w:jc w:val="right"/>
        <w:rPr>
          <w:szCs w:val="24"/>
        </w:rPr>
      </w:pPr>
      <w:r>
        <w:rPr>
          <w:sz w:val="20"/>
        </w:rPr>
        <w:t>от  20.11.2024  г. №31-1 рс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районного бюджета на 2026-2027 годы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2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1"/>
        <w:gridCol w:w="1701"/>
        <w:gridCol w:w="1622"/>
      </w:tblGrid>
      <w:tr>
        <w:trPr>
          <w:trHeight w:val="7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3000,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300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/>
              <w:t>Источники внутреннего финансирования дефицита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0,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666855,5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725159,4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666855,5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725159,4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666855,5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725159,4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666855,5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725159,4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669855,5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728159,4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669855,5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728159,4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669855,5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728159,4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669855,5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728159,49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1</cp:lastModifiedBy>
  <cp:lastPrinted>2021-12-23T11:33:00Z</cp:lastPrinted>
  <dcterms:modified xsi:type="dcterms:W3CDTF">2025-04-15T04:06:00Z</dcterms:modified>
  <cp:revision>437</cp:revision>
  <dc:subject/>
  <dc:title>Проект</dc:title>
</cp:coreProperties>
</file>