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ind w:left="482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районном бюджете   на 2025 год</w:t>
      </w:r>
    </w:p>
    <w:p>
      <w:pPr>
        <w:pStyle w:val="Normal"/>
        <w:ind w:left="482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  20.12.2024 г. №  31-12 рс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ормативы  распределения  отдельных налоговых и неналоговых доходов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в районный бюджет и бюджеты поселений Кромского района, не установленные Бюджетным законодательством Российской Федерации и законами Орловской об</w:t>
      </w:r>
      <w:r>
        <w:rPr/>
        <w:t>ласти</w:t>
      </w:r>
    </w:p>
    <w:tbl>
      <w:tblPr>
        <w:tblW w:w="11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850"/>
        <w:gridCol w:w="851"/>
        <w:gridCol w:w="825"/>
        <w:gridCol w:w="876"/>
        <w:gridCol w:w="1227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бюджетной классифик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 доход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ормати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спределения, в процентах</w:t>
            </w:r>
          </w:p>
        </w:tc>
        <w:tc>
          <w:tcPr>
            <w:tcW w:w="1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Всего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бюджеты сельских посел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бюджет городского поселения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3 05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ые сборы с граждан 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3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3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3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13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3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3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3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Normal"/>
        <w:spacing w:before="12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567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04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Алексей</cp:lastModifiedBy>
  <cp:lastPrinted>2024-12-24T13:50:00Z</cp:lastPrinted>
  <dcterms:modified xsi:type="dcterms:W3CDTF">2024-12-24T10:50:00Z</dcterms:modified>
  <cp:revision>373</cp:revision>
  <dc:subject/>
  <dc:title>Проект</dc:title>
</cp:coreProperties>
</file>