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к решению Кромского районного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 «О районном бюджете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на 2025 год и на плановый период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2026 и 2027 годов»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 31-1   рс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лавных распорядителей бюджетных средств Кромс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19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отдел администрации Кромского района Орловской области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орган управления образованием отдел образования администрации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 Кромской районный Совет народных депутатов Кромского района Орловской области»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Кромского района Орловской области «Административно-хозяйственный центр»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решению вопросов местного значения городского поселения Кромы администрации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 отношениям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20.12.2024   № 31-1  р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бюджетного процесса Кром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673"/>
        <w:gridCol w:w="1559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отдел администрации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орган управления образованием отдел образования администрации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Кромского района Орловской области «Административно-хозяйствен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 отношениям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решению вопросов местного значения городского поселения Кромы администрации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 Кромской районный Совет народных депутатов Кромского района Ор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20.12. 2024   № 31-1 рс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неучастников бюджетного процесса Кромск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03"/>
        <w:gridCol w:w="1520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администрации Кромского района Ор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в лице отдела культуры и архивного дела администрации Кромского района)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"Кромская детская школа искусств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Бюджетное муниципальное учреждение "Центр культуры и досуга Кром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"Кромская межпоселенческая центральная библиотека" Кромского района Орловской обла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, подведомственные муниципальному органу управления образованием отделу образования администрации Кромского района Орловской области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Орловской области "Кромской Центр дополнительного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Вожовская средняя общеобразовательная школа им. С.М.Пузырёва 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омская начальна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лин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остомльская основная общеобразовательная школа имени Н.С.Лесков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ськ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утафин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вье-Болот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рй области "Кром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ивчик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Черкас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Шах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уторовская средняя общеобразовательная школа имени Куренцова А.И.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Семенк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Закромско-Хуторская основна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1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2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3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1:00Z</dcterms:created>
  <dc:creator>oli</dc:creator>
  <dc:description/>
  <cp:keywords/>
  <dc:language>en-US</dc:language>
  <cp:lastModifiedBy>Алексей</cp:lastModifiedBy>
  <cp:lastPrinted>2020-11-18T11:12:00Z</cp:lastPrinted>
  <dcterms:modified xsi:type="dcterms:W3CDTF">2024-12-24T11:17:00Z</dcterms:modified>
  <cp:revision>101</cp:revision>
  <dc:subject/>
  <dc:title>Перечень главных распорядителей средств  бюджета</dc:title>
</cp:coreProperties>
</file>