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ЛОВСКАЯ ОБЛАСТЬ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СКОГО РАЙОН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УТОРОВСКОГО СЕЛЬСКОГО ПОСЕЛЕНИ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25 октября 2022года                                                                                              № 4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Арбузово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Об исполнении бюджета Гуторовского сельского поселения Кромского района Орловской области за 9 месяцев 2022 год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Администрация Гуторовского сельского поселения Кромского района Орловской области </w:t>
      </w:r>
      <w:r>
        <w:rPr>
          <w:b/>
          <w:bCs/>
          <w:color w:val="000000"/>
          <w:sz w:val="28"/>
          <w:szCs w:val="28"/>
        </w:rPr>
        <w:t>п о с т ан о в и л 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Утвердить отчет об исполнении бюджета Гуторовского сельского поселения Кромского района Орловской области за 9 месяцев 2022 года по доходам в сумме 1470,2 тыс. рублей, по расходам в сумме 1543,0 тыс. рублей с дефицитом в сумме 72,8 тыс. рублей со следующими показателям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по источникам финансирования дефицита бюджета Гуторовского сельского поселения за 9 месяцев 2022 года согласно приложению 1 к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по доходам за 9 месяцев 2022 года согласно приложению 2 к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расходы бюджета за 9 месяцев 2022 года по разделам и подразделам классификации расходов местного бюджета, согласно приложению 3 к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расходы бюджета за 9 месяцев 2022 года по разделам и подразделам, целевым статьям и видам классификации расходов местного бюджета, согласно приложению 4 к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расходы бюджета за 9 месяцев 2022 года по ведомственной структуре расходов местного бюджета, согласно приложению 5 к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прогнозируемое поступление доходов и распределение бюджетных ассигнований муниципального дорожного фонда Гуторовского сельского поселения за 9 месяцев 2022 года, согласно приложению 6 к настоящему постановлению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е Постановление об исполнении бюджета Гуторовского сельского поселения вывесить для всеобщего обнародова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Гуторовского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Г.И.Грицай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3:18:00Z</dcterms:created>
  <dc:creator>user</dc:creator>
  <dc:description/>
  <cp:keywords/>
  <dc:language>en-US</dc:language>
  <cp:lastModifiedBy>Иванов Иван</cp:lastModifiedBy>
  <cp:lastPrinted>2022-10-31T10:38:00Z</cp:lastPrinted>
  <dcterms:modified xsi:type="dcterms:W3CDTF">2022-11-18T11:08:00Z</dcterms:modified>
  <cp:revision>6</cp:revision>
  <dc:subject/>
  <dc:title>РОССИЙСКАЯ ФЕДЕРАЦИЯ</dc:title>
</cp:coreProperties>
</file>